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8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22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6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422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6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2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38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60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7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47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5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3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12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7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86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