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765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779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55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304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489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611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144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161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905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499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02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485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571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