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204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763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6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756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642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582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762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933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030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25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05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429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746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617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819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073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888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