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835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778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043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610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946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244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286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917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388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287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84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83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371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060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590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