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355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537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640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99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20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60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201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522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254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948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56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621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82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