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003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43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538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588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672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50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602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8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551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448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208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38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66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99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62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90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08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