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359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9157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8558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4336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7326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801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9183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0324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068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7327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3591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7137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7340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8395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2634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