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112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8574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2377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773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0335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9454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2953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0523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6918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8303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340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16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9545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