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697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307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23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62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72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657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0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33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502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42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8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65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2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5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6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23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31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