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852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841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975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950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638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642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235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861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913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945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600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162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216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501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32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