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784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495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733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133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437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194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468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011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679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713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394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392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517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