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730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92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318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220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342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8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35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69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36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607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90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96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35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12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63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771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3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