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227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13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35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806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89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123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616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821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528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914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217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58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243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808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74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