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1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15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36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3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598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20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541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204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682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660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74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408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20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