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3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02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87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80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1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3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23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8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759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0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3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79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33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6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94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294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496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