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225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28271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6812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4010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7443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1847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0944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4015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916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622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1353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5918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157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3257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0533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