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69217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6651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88409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0189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03127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9159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4620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1857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89781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1099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1979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3755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22813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