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832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070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871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074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598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107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502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924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890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941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009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676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81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605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474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067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817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