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77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92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2792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7807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913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2191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6232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806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1256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194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7394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7193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3459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3863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3482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