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264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888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638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098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681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619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443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905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540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270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540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389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402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