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13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40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84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928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80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154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61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840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19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87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73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7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3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11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97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497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05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