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15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139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040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27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193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379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127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9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57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38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144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792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928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63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62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