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67517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122575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8814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8473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82682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171013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9461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994342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3070134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334305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4396247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39586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32973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