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5008733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55718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74640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0531520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31723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983291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9915649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915461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8835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59425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55027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30788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72673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230125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57340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207063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994990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