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15422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3174795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528678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042599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977668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88281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177860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37267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78297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6198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94461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7949237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58377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1044374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94899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