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382164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07399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