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50490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98591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78697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458295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49892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401350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487962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4737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893542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437757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49455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0261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