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90710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47645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794462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2584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594897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3457737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58859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363698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34532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9779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3898279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177304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501219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7699505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83378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9566961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4167783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