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39829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67802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89557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4302672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12448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23862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161780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9365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21090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503702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31818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27291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13852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51129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22803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