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4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6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8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04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4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236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26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00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352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70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6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1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30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