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789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749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809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024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385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458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514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348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120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72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612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735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661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111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188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441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677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