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377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678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778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874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76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189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824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533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777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344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128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83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702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843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510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