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249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656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70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273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827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628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183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348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11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648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989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65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595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