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683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669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118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153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741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297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023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635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376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269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121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805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704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404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973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821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506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