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55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36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12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03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000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98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849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87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2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635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11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754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536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836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67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