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109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89380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7929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61047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92330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21686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74228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37163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95153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30167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0547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6247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30629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