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081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2926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007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585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49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741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8533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3874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8844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524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125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604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6640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1130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8843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567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919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