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628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816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05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183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317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983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676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316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780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993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512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036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641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910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692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