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22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306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9288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502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800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797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029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722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623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370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385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740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245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