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4230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805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1289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6611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0818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9026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9543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7387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3414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1437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616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417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3052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6809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7351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175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2707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