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08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4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449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90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81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93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713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5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02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554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17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29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976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545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018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