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89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076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917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58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58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391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25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25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189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1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17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50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52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