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3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46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75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04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755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6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72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5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52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32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8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5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46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193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76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078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0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