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061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330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379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466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714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384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511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244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584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27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034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076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56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124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547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