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3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358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356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8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248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7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029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26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81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40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83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51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82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