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032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445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741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905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068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7218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924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192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410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674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368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81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983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143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850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335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03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