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03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481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59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37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06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497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247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21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822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359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081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655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74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948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748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