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6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84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69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38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498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364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46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04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48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28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8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36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4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