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78824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26802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3319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73245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72562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25176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63511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72720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53402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0983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91494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63257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44687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84542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63496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472054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91219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