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722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3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36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472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1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518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10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954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753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28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561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297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88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01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53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